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settembre 2016</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6/2017</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6/2017, una o più figure previste al punto 2, lettere a), b), c), d), e), f), g), h), i), l), m), n), o), p), q), r) del Titolo III venissero sostituite, la società dovrà darne comunicazione alla Commissione Criteri Infrastrutturali e Sportivi-Organizzativi entro 15 giorni dalla avvenuta sostituzione, corredata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Concetta Cavaliere</cp:lastModifiedBy>
  <cp:lastPrinted>2012-04-24T19:24:00Z</cp:lastPrinted>
  <dcterms:modified xsi:type="dcterms:W3CDTF">2016-04-29T10:31:00Z</dcterms:modified>
  <cp:revision>27</cp:revision>
  <dc:subject/>
  <dc:title/>
</cp:coreProperties>
</file>